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3.05.2018         64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запрете розничной продажи алкогольной продук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16 Федерального закона от 22.11.1995 № 171- ФЗ «О государственном регулировании производства и оборота этилового спирта, алкогольной и спиртосодержащей продукции» и во исполнение приказа ГУ МВД России «Искитимский» № 309 от 05.05.2018 г. «О мерах по обеспечению общественного порядка безопасности при проведении «Последних звонков» и «Выпускных вечеров» на территории Совхозного сель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претить, в дни проведения «Последних звонков» и «Выпускных вечеров» розничную продажу алкогольной, спиртосодержащей продукции, пива и напитков, изготовляемых на его основе, организациям и индивидуальным предпринимателям, осуществляющим такую торговлю, на территории, прилегающей к образовательным учреждениям и в местах проведения торже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данное постановление в газете «Искитимская газета» и разместить на официальном сайте администрации Совхозн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овхозного сельсовета                                                                   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54:00Z</dcterms:created>
  <dc:creator>User</dc:creator>
  <dc:description/>
  <dc:language>en-US</dc:language>
  <cp:lastModifiedBy>Администратор</cp:lastModifiedBy>
  <cp:lastPrinted>2018-05-23T12:03:00Z</cp:lastPrinted>
  <dcterms:modified xsi:type="dcterms:W3CDTF">2018-05-23T05:06:00Z</dcterms:modified>
  <cp:revision>4</cp:revision>
  <dc:subject/>
  <dc:title>ГЛАВА</dc:title>
</cp:coreProperties>
</file>